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NKING WORDS AND PHRA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24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NKING WORDS AND PHRA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0</wp:posOffset>
                </wp:positionV>
                <wp:extent cx="3543300" cy="2971800"/>
                <wp:effectExtent l="291465" t="119253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wedgeRoundRectCallout">
                          <a:avLst>
                            <a:gd name="adj1" fmla="val -57652"/>
                            <a:gd name="adj2" fmla="val -89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omparing and contra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a contrast or showing what is different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ut, nevertheless, however, despite this, yet, instead, whereas, although, on the other h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omparing things or showing what is the sam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qually, in the same way, as with, similarly, compared with/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41pt;margin-top:171pt;width:278.95pt;height:23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omparing and contras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a contrast or showing what is different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ut, nevertheless, however, despite this, yet, instead, whereas, although, on the other h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omparing things or showing what is the sam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qually, in the same way, as with, similarly, compared with/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0</wp:posOffset>
                </wp:positionV>
                <wp:extent cx="2743200" cy="2400300"/>
                <wp:effectExtent l="5080" t="731520" r="1010285" b="218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wedgeRoundRectCallout">
                          <a:avLst>
                            <a:gd name="adj1" fmla="val 86643"/>
                            <a:gd name="adj2" fmla="val -80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eing persuasive and analyt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eing persuasiv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of course, naturally, obviously, clearly, certainly, surel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howing an opinion or analysing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it would seem/suggest, one might conclude/say/consider/ propose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4pt;width:215.95pt;height:18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eing persuasive and analyti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eing persuasiv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of course, naturally, obviously, clearly, certainly, surel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howing an opinion or analysing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it would seem/suggest, one might conclude/say/consider/ propose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2743200" cy="4457700"/>
                <wp:effectExtent l="5080" t="5257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457880"/>
                        </a:xfrm>
                        <a:prstGeom prst="wedgeRoundRectCallout">
                          <a:avLst>
                            <a:gd name="adj1" fmla="val 2152"/>
                            <a:gd name="adj2" fmla="val -61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points and giving 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guing and making point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consequently, so, as a result, because, therefore, since, unt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iving example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for example, for instance, such as, as shown by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extra points or idea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and, too, what is more, also, furthermore, again, moreover, as well as, in addition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mphasising point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above all, in particular, in fact, more importantly, especially, indeed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6pt;width:215.95pt;height:3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points and giving exam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guing and making point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consequently, so, as a result, because, therefore, since, unti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Giving example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for example, for instance, such as, as shown by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extra points or idea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and, too, what is more, also, furthermore, again, moreover, as well as, in addition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mphasising point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above all, in particular, in fact, more importantly, especially, indeed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857500" cy="1371600"/>
                <wp:effectExtent l="5080" t="5080" r="5683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wedgeRoundRectCallout">
                          <a:avLst>
                            <a:gd name="adj1" fmla="val 69245"/>
                            <a:gd name="adj2" fmla="val 3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utting your ideas in the right order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firstly, then, so far, secondl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n the end, at last, next, eventually, afterwar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pt;width:224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utting your ideas in the right order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firstly, then, so far, secondly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n the end, at last, next, eventually, afterwar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2857500" cy="1028700"/>
                <wp:effectExtent l="3733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2555"/>
                            <a:gd name="adj2" fmla="val -26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ssay ending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n brief, in summary, throughout, in all, on the whole, to sum up, finally, to conclude, in the 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45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ssay ending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n brief, in summary, throughout, in all, on the whole, to sum up, finally, to conclude, in the 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320</wp:posOffset>
                </wp:positionH>
                <wp:positionV relativeFrom="paragraph">
                  <wp:posOffset>114300</wp:posOffset>
                </wp:positionV>
                <wp:extent cx="81915" cy="171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5pt;mso-wrap-distance-left:9.05pt;mso-wrap-distance-right:9.05pt;mso-wrap-distance-top:0pt;mso-wrap-distance-bottom:0pt;margin-top:9pt;mso-position-vertical-relative:text;margin-left: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1430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7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4:00Z</dcterms:created>
  <dc:creator>Veena P Parmar</dc:creator>
  <dc:description/>
  <cp:keywords/>
  <dc:language>en-US</dc:language>
  <cp:lastModifiedBy>Jasmine Jervier</cp:lastModifiedBy>
  <dcterms:modified xsi:type="dcterms:W3CDTF">2016-11-03T12:04:00Z</dcterms:modified>
  <cp:revision>2</cp:revision>
  <dc:subject/>
  <dc:title/>
</cp:coreProperties>
</file>